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firstLine="4962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Ракитненского сельского поселения</w:t>
      </w:r>
    </w:p>
    <w:p>
      <w:pPr>
        <w:pStyle w:val="Normal"/>
        <w:ind w:left="8080" w:hanging="0"/>
        <w:rPr>
          <w:sz w:val="28"/>
          <w:szCs w:val="28"/>
        </w:rPr>
      </w:pPr>
      <w:r>
        <w:rPr>
          <w:sz w:val="28"/>
          <w:szCs w:val="28"/>
        </w:rPr>
        <w:t>Хабаровского муниципального района Хабаровского     края</w:t>
      </w:r>
    </w:p>
    <w:p>
      <w:pPr>
        <w:pStyle w:val="Normal"/>
        <w:ind w:left="8080" w:hanging="0"/>
        <w:rPr/>
      </w:pPr>
      <w:r>
        <w:rPr>
          <w:sz w:val="28"/>
          <w:szCs w:val="28"/>
        </w:rPr>
        <w:t xml:space="preserve">от 19.12.2025 № 31-91 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962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ых ассигнований по целевым статьям (муниципальным программам Ракитненского сельского поселения Хабаровского муниципального района Хабаровского края и непрограммным направлениям деятельности) и группам (группам и подгруппам) видов расходов классификации расходов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китненского сельского поселения Хабаровского муниципального района Хабаров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6 год и на плановый период 2027 и 2028 годов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4801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7"/>
        <w:gridCol w:w="1701"/>
        <w:gridCol w:w="992"/>
        <w:gridCol w:w="1701"/>
        <w:gridCol w:w="1559"/>
        <w:gridCol w:w="1561"/>
      </w:tblGrid>
      <w:tr>
        <w:trPr>
          <w:trHeight w:val="700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каз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2027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2028 год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Муниципальная программа «Развитие и поддержка малого и среднего предпринимательства в Ракитненском сельском поселении Хабаровского муниципального района Хабаровского края на 2020-203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7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рмативно-правовое, аналитическое, организационное, информационно-консультационное обеспечение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йствие проведению ежегодного праздника «День предпринимател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ниципальная программа «Развитие физической культуры и спорта на территории Ракитненского сельского поселения Хабаровского муниципального района Хабаровского края на 2024-2026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содержание спортивных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аливке и очистке от снега ледового ка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портивно-массовой рабо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лата взносов на участие в соревнованиях различных уровн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200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200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200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наградной атрибути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2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2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2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Муниципальная программа «Развитие культуры в Ракитненском сельском поселении Хабаровского муниципального района Хабаровского края на 2024-2026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28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обеспечению эффективной культурно-досуговой деятельности и содержанию зд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7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10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10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10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энергетических ресур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помещения,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и иные плат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00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основ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развитию культурно-досугового обслужи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культурно-досугов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2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2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2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2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2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2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вершенствованию системы коммуникации в учреждении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компьютерного оборудования, орг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3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3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3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Мероприятия по обновлению и укреплению материально-технической базы учрежд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4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текущего ремонта здания и помещений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4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4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4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мебели и одежды для сц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4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4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4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4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4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4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Развитие кадрового потенц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хождение курсов повышения квалификации руководителей и специалистов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5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5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5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Муниципальная программа «Обеспечение первичных мер пожарной безопасности на территории Ракитненского сельского поселения Хабаровского муниципального района Хабаровского края на 2026-2028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57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75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75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возможных чрезвычайных ситуаций и стихийных б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55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служивание и содержание оборудования, территор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52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55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52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55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мероприятия по обеспечению первичных мер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беспечению первичных мер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2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2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2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епление противопожарн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0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первичных средств пожаротушения- огнетуш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003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003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003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указателей «Пожарный водоём» и друг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3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3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3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Муниципальная программа «Автомобильные дороги местного значения Ракитненского сельского поселения Хабаровского муниципального района Хабаровского края на период 2024-2026 год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488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9Д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2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н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9Д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9Д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9Д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содержанию автомобильных дорог общего пользования местного знач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9Д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18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9Д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18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9Д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18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351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строительных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9Д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4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9Д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4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9Д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4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280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втомобильны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29Д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6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ремонту автомобильных дорог общего пользования местного знач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29Д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6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29Д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6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29Д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6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Муниципальная программа «Комплексное благоустройство территории Ракитненского сельского поселения Хабаровского муниципального района Хабаровского края на 2024-2026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44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уличного освещения на территории Ракитненского сель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001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энергетических ресур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и обслуживание сети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686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686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электроматериалов для сети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озеленительных работ на территории Ракитненского сель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резке (валке) деревьев, кустар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2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2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2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кустов, деревьев, цветочной расса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2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2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2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ее благоустройство территории Ракитненского сель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Содержание детских и спортивных площадок, мусорных контейнеров, досок объявлений и друг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3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3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3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анитарная очистка территорий (уборка мусора, уборка несанкционированных свалок и другие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3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3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3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инвентаря, материалов (мешки, лопаты, краска, перчатки, песок, земля  и др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3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3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3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униципальная программа «Поддержка местных инициатив и развитие территориального общественного самоуправления в Ракитненском сельском поселении Хабаровского муниципального района Хабаровского края на 2026-2028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0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естных инициатив населения в решении вопросов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и участие в софинансировании социально-значимых про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0100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0100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0100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Муниципальная программа «Профессиональная переподготовка, повышение квалификации лиц, замещающих муниципальные должности, муниципальных служащих администрации Ракитненского сельского поселения Хабаровского муниципального района Хабаровского края на 2024-202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3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профессиональной переподготовки и повышения квалификации лиц, замещающих муниципальные должности, муниципальных служащих администрации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подготовка, повышение квалификации лиц, замещающих муниципальные должности, муниципальных служащих администрации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1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1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1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73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Муниципальная программа «Формирование современной городской среды»  на территории Ракитненского сельского поселения Хабаровского муниципального района Хабаровского кр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7,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0,000 </w:t>
            </w:r>
          </w:p>
        </w:tc>
      </w:tr>
      <w:tr>
        <w:trPr>
          <w:trHeight w:val="39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уровня благоустройства общественных территорий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И455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39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 общественных территорий за счет средств местного, федерального и краевого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И4555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70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И4555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70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И4555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Функционирование высшего должностного лица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198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64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146,000</w:t>
            </w:r>
          </w:p>
        </w:tc>
      </w:tr>
      <w:tr>
        <w:trPr>
          <w:trHeight w:val="39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64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46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100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64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46,000</w:t>
            </w:r>
          </w:p>
        </w:tc>
      </w:tr>
      <w:tr>
        <w:trPr>
          <w:trHeight w:val="44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100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64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46,000</w:t>
            </w:r>
          </w:p>
        </w:tc>
      </w:tr>
      <w:tr>
        <w:trPr>
          <w:trHeight w:val="44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100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64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46,000</w:t>
            </w:r>
          </w:p>
        </w:tc>
      </w:tr>
      <w:tr>
        <w:trPr>
          <w:trHeight w:val="693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Обеспечение функций аппарата управления администрации сель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200000000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5280,4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5564,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6129,773</w:t>
            </w:r>
          </w:p>
        </w:tc>
      </w:tr>
      <w:tr>
        <w:trPr>
          <w:trHeight w:val="464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парат управления администрации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80,4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64,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9,773</w:t>
            </w:r>
          </w:p>
        </w:tc>
      </w:tr>
      <w:tr>
        <w:trPr>
          <w:trHeight w:val="693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00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7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53,000</w:t>
            </w:r>
          </w:p>
        </w:tc>
      </w:tr>
      <w:tr>
        <w:trPr>
          <w:trHeight w:val="391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00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7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53,000</w:t>
            </w:r>
          </w:p>
        </w:tc>
      </w:tr>
      <w:tr>
        <w:trPr>
          <w:trHeight w:val="391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00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7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53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2200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0,4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4,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6,773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00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7,7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1,3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4,073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00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7,7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1,3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4,073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00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7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7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00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7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7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сходы на выполнение переданных государственных полномоч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628,4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802,82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262,871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парат управления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8,4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2,82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2,871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он Хабаровского края от 24.11.2010 № 49 «О наделении органов местного самоуправления муниципальных образований Хабаровского края государственными полномочиями Хабаровского края по применению законодательства об административных правонарушения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0П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0П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0П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закон от 28.03.1998 г. № 53-ФЗ «О воинской обязанности и военной службе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,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,5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0,55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,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,5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,5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,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,5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,5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Хабаровского края от 29.09.2005 № 301 «О наделении органов местного самоуправления полномочиями на государственную регистрацию актов гражданского состоя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005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12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121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5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4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5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4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5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72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321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5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72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321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словно –утверждён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50,30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156,62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62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2159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1555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59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55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руппы хозяйственного обслужи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2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4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4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2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4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4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2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4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4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>
          <w:trHeight w:val="34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землеустройству и землеполь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34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0000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34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0000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34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работников МКУК «КДЦ»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00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6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5,000</w:t>
            </w:r>
          </w:p>
        </w:tc>
      </w:tr>
      <w:tr>
        <w:trPr>
          <w:trHeight w:val="34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00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0,000</w:t>
            </w:r>
          </w:p>
        </w:tc>
      </w:tr>
      <w:tr>
        <w:trPr>
          <w:trHeight w:val="34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00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0,000</w:t>
            </w:r>
          </w:p>
        </w:tc>
      </w:tr>
      <w:tr>
        <w:trPr>
          <w:trHeight w:val="34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00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6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5,000</w:t>
            </w:r>
          </w:p>
        </w:tc>
      </w:tr>
      <w:tr>
        <w:trPr>
          <w:trHeight w:val="34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00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6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5,000</w:t>
            </w:r>
          </w:p>
        </w:tc>
      </w:tr>
      <w:tr>
        <w:trPr>
          <w:trHeight w:val="34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2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000</w:t>
            </w:r>
          </w:p>
        </w:tc>
      </w:tr>
      <w:tr>
        <w:trPr>
          <w:trHeight w:val="56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2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000</w:t>
            </w:r>
          </w:p>
        </w:tc>
      </w:tr>
      <w:tr>
        <w:trPr>
          <w:trHeight w:val="56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2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000</w:t>
            </w:r>
          </w:p>
        </w:tc>
      </w:tr>
      <w:tr>
        <w:trPr>
          <w:trHeight w:val="56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развитию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56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56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56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</w:tr>
      <w:tr>
        <w:trPr>
          <w:trHeight w:val="56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</w:tr>
      <w:tr>
        <w:trPr>
          <w:trHeight w:val="56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</w:tr>
      <w:tr>
        <w:trPr>
          <w:trHeight w:val="36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оддержке жилищ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000</w:t>
            </w:r>
          </w:p>
        </w:tc>
      </w:tr>
      <w:tr>
        <w:trPr>
          <w:trHeight w:val="51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000</w:t>
            </w:r>
          </w:p>
        </w:tc>
      </w:tr>
      <w:tr>
        <w:trPr>
          <w:trHeight w:val="51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000</w:t>
            </w:r>
          </w:p>
        </w:tc>
      </w:tr>
      <w:tr>
        <w:trPr>
          <w:trHeight w:val="51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</w:tr>
      <w:tr>
        <w:trPr>
          <w:trHeight w:val="51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</w:tr>
      <w:tr>
        <w:trPr>
          <w:trHeight w:val="51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благоустро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5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,000</w:t>
            </w:r>
          </w:p>
        </w:tc>
      </w:tr>
      <w:tr>
        <w:trPr>
          <w:trHeight w:val="51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5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,000</w:t>
            </w:r>
          </w:p>
        </w:tc>
      </w:tr>
      <w:tr>
        <w:trPr>
          <w:trHeight w:val="51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5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,000</w:t>
            </w:r>
          </w:p>
        </w:tc>
      </w:tr>
      <w:tr>
        <w:trPr>
          <w:trHeight w:val="51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дорожному хозя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9Д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3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5,000</w:t>
            </w:r>
          </w:p>
        </w:tc>
      </w:tr>
      <w:tr>
        <w:trPr>
          <w:trHeight w:val="51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9Д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3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5,000</w:t>
            </w:r>
          </w:p>
        </w:tc>
      </w:tr>
      <w:tr>
        <w:trPr>
          <w:trHeight w:val="51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9Д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3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5,000</w:t>
            </w:r>
          </w:p>
        </w:tc>
      </w:tr>
      <w:tr>
        <w:trPr>
          <w:trHeight w:val="51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передаваемые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2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000</w:t>
            </w:r>
          </w:p>
        </w:tc>
      </w:tr>
      <w:tr>
        <w:trPr>
          <w:trHeight w:val="51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00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2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000</w:t>
            </w:r>
          </w:p>
        </w:tc>
      </w:tr>
      <w:tr>
        <w:trPr>
          <w:trHeight w:val="51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00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2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000</w:t>
            </w:r>
          </w:p>
        </w:tc>
      </w:tr>
      <w:tr>
        <w:trPr>
          <w:trHeight w:val="643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65,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15,15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95,264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560" w:right="698" w:gutter="0" w:header="142" w:top="993" w:footer="709" w:bottom="765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jc w:val="cen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11">
    <w:name w:val="Схема документа Знак1"/>
    <w:qFormat/>
    <w:rPr>
      <w:rFonts w:ascii="Segoe UI" w:hAnsi="Segoe UI" w:eastAsia="Times New Roman" w:cs="Segoe UI"/>
      <w:sz w:val="16"/>
      <w:szCs w:val="16"/>
    </w:rPr>
  </w:style>
  <w:style w:type="character" w:styleId="12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00:37:00Z</dcterms:created>
  <dc:creator>Сергей</dc:creator>
  <dc:description/>
  <cp:keywords/>
  <dc:language>en-US</dc:language>
  <cp:lastModifiedBy>User</cp:lastModifiedBy>
  <cp:lastPrinted>2025-12-19T14:39:00Z</cp:lastPrinted>
  <dcterms:modified xsi:type="dcterms:W3CDTF">2025-12-22T00:37:00Z</dcterms:modified>
  <cp:revision>2</cp:revision>
  <dc:subject/>
  <dc:title>Приложение № 1</dc:title>
</cp:coreProperties>
</file>